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Lost at Sea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nts rank survival items individually, then as a group. Results show team dynamics and collaboration styl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uild trust and collaboration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dentify group decision-making dynamic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Highlight the value of diverse input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>Teamwork thrives on listening, shared goals, and collective intelligence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Lost at Sea item list (or similar)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Group score sheet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ank items individually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-rank as a group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ompare scores and discus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 on communication and influence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Good teams argue, adapt, and align. Synergy is built through trust and active participation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hyperlink r:id="rId2">
              <w:r>
                <w:rPr>
                  <w:rStyle w:val="InternetLink"/>
                  <w:rFonts w:cs="Symbol"/>
                </w:rPr>
                <w:t>https://teambuilding.com/blog/lost-at-sea</w:t>
              </w:r>
            </w:hyperlink>
            <w:r>
              <w:rPr>
                <w:rFonts w:cs="Symbo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83710</wp:posOffset>
              </wp:positionH>
              <wp:positionV relativeFrom="paragraph">
                <wp:posOffset>-271780</wp:posOffset>
              </wp:positionV>
              <wp:extent cx="176149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eamwork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7pt;height:43.25pt;mso-wrap-distance-left:9.05pt;mso-wrap-distance-right:9.05pt;mso-wrap-distance-top:0pt;mso-wrap-distance-bottom:0pt;margin-top:-21.4pt;mso-position-vertical-relative:text;margin-left:3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eamwork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building.com/blog/lost-at-se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48:00Z</dcterms:created>
  <dc:creator>I and F</dc:creator>
  <dc:description/>
  <cp:keywords/>
  <dc:language>en-US</dc:language>
  <cp:lastModifiedBy>Asociación Elebo</cp:lastModifiedBy>
  <dcterms:modified xsi:type="dcterms:W3CDTF">2025-06-03T18:48:00Z</dcterms:modified>
  <cp:revision>2</cp:revision>
  <dc:subject/>
  <dc:title/>
</cp:coreProperties>
</file>